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: Manifestazione di interesse a partecipare a procedura di gara, ai sensi dell’art. 36, comma 2, lettera b) del D.Lgs 50/2016, per affidamento fornitura di ricambi ed elementi di usura macchine spazzatrici.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6-2017-2018, realizzato per forniture similari a quelle oggetto dell’appalto per cui si manifesta interesse, non è inferiore a €uro 260.000.00=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fronte/retro documento d’identità del sottoscrittore </w:t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Scheda Tecnica sottoscritta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Informativa Privacy sottoscritta digitalmente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19T12:05:00Z</cp:lastPrinted>
  <dcterms:modified xsi:type="dcterms:W3CDTF">2019-11-19T11:08:00Z</dcterms:modified>
  <cp:revision>167</cp:revision>
  <dc:subject/>
  <dc:title>Allegato A </dc:title>
</cp:coreProperties>
</file>